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1765950925"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445283772"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991719495"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204666659"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278671312"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183023697"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265128503"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427975281"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417465276"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621951067"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26739168"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11314075"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997010255"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322018275"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223189995"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330602689"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1667522027"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935649861"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168523365"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953339455"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041282148"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488904116"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742852429"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756778229"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864666873"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813662694"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694147497"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